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60718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76595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