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51809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6720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32431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4521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