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67274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18634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