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25872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3180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0442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8933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