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84877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8294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981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96811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