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97690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56756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45710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