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319188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39446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326714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682749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