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398963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969297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