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617414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9395640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21324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54103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