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149401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37661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09209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742063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718041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79087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4536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