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2128369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713154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9754903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2417225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