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97743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11612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76073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90562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