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4192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1552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068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6351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