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3558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39410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64827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59913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