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80552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41470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