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454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9158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5731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6325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