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EX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EXP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what the exponential of two natural number numeral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and {m} are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EXP_CONV `n EXP m`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n EXP m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s} is the numeral that denotes the natural number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raised to the power of the one denoted by {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EXP_CONV tm} fails if {tm} is not of the form  {`n EXP m`}, where {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m} 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EXP_CONV `2 EXP 6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2 EXP 64 = 18446744073709551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EXP_CONV `1 EXP 99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 EXP 99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EXP_CONV `0 EXP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0 EXP 0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EXP_CONV `0 EXP 1000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0 EXP 1000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DIV_CONV, NUM_EQ_CONV, NUM_EVEN_CONV, NUM_FAC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GE_CONV, NUM_GT_CONV, NUM_LE_CONV, NUM_LT_CONV, NUM_MAX_CONV, NUM_M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OD_CONV, NUM_MULT_CONV, NUM_ODD_CONV, NUM_PRE_CONV, NUM_REDUC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RED_CONV, NUM_REL_CONV, NUM_SUB_CONV, NUM_SU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