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32164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72042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21934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6680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