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30816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5805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28250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73427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