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13133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34849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