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175120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802420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912558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214724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