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9448130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081657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999324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292192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