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07778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1172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1523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57830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