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5344961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3232998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