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74669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9930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2256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9383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