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596023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26844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22097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391849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