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54320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88786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59407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25178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