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6501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9704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04387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