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717052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374039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