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56511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20086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42100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64797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