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51785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75340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