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82065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81402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