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54072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2502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6142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5905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