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758239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835556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60008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898308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