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4959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0226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70715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2912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