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3191606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9292702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0451077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9973927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