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30354571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497464125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152982147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943540208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