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1891793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1175600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0752599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184073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1329684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125034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4384293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