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7715591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9673259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274904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7049179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4940586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0813315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217781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