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138793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325465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