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8524731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632627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4946665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306088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