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465038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5945214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542114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91853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