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68041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71364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35641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