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008444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258628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9144531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8796315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0821913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2494277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962599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