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32795668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52069389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76474874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7653457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