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383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3581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2813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81104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