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172438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568096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273130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045140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