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65063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45347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