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69707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98352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5306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863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