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73763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02938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14810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