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8053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201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6636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