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1508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13547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54890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