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28191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2615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87169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