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4880143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5332669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9541128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