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57121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86162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1954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09142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