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NOCO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NOCO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nanoCo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NANOCOP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either solve the goal completely or run for an infeasib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may sometimes fail quickly. This tactic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and many of the same general commen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fact about natural number sums a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 u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TE u /\ (!x. x IN v /\ ~(x IN u) ==&gt; f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nsum (u UNION v) f = nsum u f`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in a fraction of a second by {NANOCOP_TAC} with som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NANOCOP_TAC[SUBSET; NSUM_SUPERSET; IN_UNION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COP_TAC, MESON_TAC, METIS_TAC, NANO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