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T_ADD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T_ADD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erform addition on two integer literals of type {: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INT_ADD_CONV `c1 + c2`} where {c1} and {c2} are integer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{:int}, returns {|- c1 + c2 = d} where {d} is the canonic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that is equal to {c1 + c2}. The literals {c1} and {c2} may b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&amp;n} or {-- &amp;n} (with nonzero {n} in the latter case) and the res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sam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the sum of two permit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of type {: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T_ADD_CONV `-- &amp;17 + &amp;25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-- &amp;17 + &amp;25 = &amp;8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REDUCE_CONV, REAL_RAT_ADD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