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INT_G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INT_G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rove whether one integer literal of type {:real} is 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REAL_INT_GT_CONV `c1 &gt; c2`} where {c1} and {c2} ar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f type {:real}, returns whichever of {|- c1 &gt; c2 &lt;=&gt; 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c1 &gt; c2 &lt;=&gt; F} is true. By an integer literal we mean either {&amp;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 &amp;n} where {n} is a num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the appropriate inequality comparis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ermitted integer literals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INT_GT_CONV `&amp;1 &gt; &amp;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&amp;1 &gt; &amp;2 &lt;=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ed function {REAL_RAT_GT_CONV} subsumes this functionality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o rational literals. Unless the restriction to integers is desi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ny efficiency difference matters, it should be used in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GT_CONV, REAL_RAT_GT_CONV, REAL_RAT_REDUC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