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TER_DE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s INTER t = {{x | x IN s /\ x IN 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