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17913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1791354"/>
      <w:bookmarkStart w:id="1" w:name="__Fieldmark__0_28517913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