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69700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6970091"/>
            <w:bookmarkStart w:id="1" w:name="__Fieldmark__0_25069700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