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3613796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4151599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