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134467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797267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223162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765430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