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40743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38096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71371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