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259267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89378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169227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