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19986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70317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46896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82477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