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73922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8985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7832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6843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