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8493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580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259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85283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