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4768419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554431421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438740882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237126682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