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5313363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5313363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5313363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5313363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5313363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5313363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531336332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5313363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5313363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53133633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5313363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5313363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5313363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53133633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5313363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53133633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53133633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53133633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53133633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53133633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53133633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53133633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53133633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5313363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5313363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5313363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5313363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5313363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5313363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5313363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5313363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5313363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5313363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53133633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53133633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5313363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5313363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53133633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53133633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