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531627014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531627014"/>
            <w:bookmarkStart w:id="1" w:name="__Fieldmark__0_531627014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