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section on special DHCP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dhcp-parameter-request-list 208, 209, 210, 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ppend dhcp-parameter-request-list" is an undocumented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 3.0rc2pl1) option which forces the DHCP serv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-specific options, even though they are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dhcp-parameter-request-list 208, 209, 210, 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