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1457205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457205"/>
      <w:bookmarkStart w:id="1" w:name="__Fieldmark__0_111457205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11457205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11457205"/>
      <w:bookmarkStart w:id="3" w:name="__Fieldmark__1_111457205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