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052905704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616763745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8878994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906974106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24919557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311794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85866096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89526967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220364979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97679784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3252657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336050967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94318086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98531493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399631420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9077831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37676974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56426658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59364170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42226421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686791209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55671736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68412701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99853665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20056814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45676846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