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465056156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4513768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958655953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5958457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96134728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1427753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734319918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3747655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637813728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2146788165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63754229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880882545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318815378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904861709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54411377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7359971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91259870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943197700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323810370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22962462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90889327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18932072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7690034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59141849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95573988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11388946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413607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5738249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3386838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37284078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54994580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887772217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31497627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08695497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83534295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5190299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543924687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74888581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853960121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368746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79089325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564219308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