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23023946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73675777"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1137214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602143576"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24145843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232259578"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74168277"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452163776"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16225445"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60191760"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39140038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15091293"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