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5841931"/>
      <w:bookmarkStart w:id="1" w:name="__Fieldmark__3_7758419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5841931"/>
      <w:bookmarkStart w:id="3" w:name="__Fieldmark__4_7758419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58419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5841931"/>
      <w:bookmarkStart w:id="5" w:name="__Fieldmark__6_7758419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