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32565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1122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6847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2985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