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0720481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1070891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060086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9420268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