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1854462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166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6349427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7366990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