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7282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2779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025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969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