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459398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23844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08375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507918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