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9935128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5106853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3175711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